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8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Inuit whaling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č. 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písemné prověřování slovní zásoby, 5 slovíček s puntíkem - žáci je vyhledají v souvislých článcích, které jsme četli a poslouchali, a ty věty opíš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aměříme se na poslech – Inuité a rybolov – argumentace dvou žáků s rozdílnými pohledy na rybolov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lepšímu porozumění poslech dostanou žáci při druhém poslechu k dispozici přepis rozhovoru, ten přečteme a přeložím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hromáždíme argumenty pro tradiční rybolov a proti rybolovu jako takovému- bubliny přečteme a přeložíme, poté budeme diskutovat o tom, ke kterému z mladých lidí se přidáme a komu fandíme zastánci tradic nebo ochránci přírody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2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25T12:07:00Z</dcterms:modified>
  <cp:revision>4</cp:revision>
  <dc:subject/>
  <dc:title/>
</cp:coreProperties>
</file>